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th-TH"/>
        </w:rPr>
      </w:pPr>
      <w:r>
        <w:rPr>
          <w:b/>
          <w:b/>
          <w:bCs/>
          <w:sz w:val="28"/>
          <w:sz w:val="28"/>
          <w:szCs w:val="28"/>
          <w:u w:val="single"/>
        </w:rPr>
        <w:t>ชื่อโครงกา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 </w:t>
      </w:r>
      <w:r>
        <w:rPr>
          <w:b/>
          <w:b/>
          <w:bCs/>
          <w:sz w:val="28"/>
          <w:sz w:val="28"/>
          <w:szCs w:val="28"/>
        </w:rPr>
        <w:t xml:space="preserve">โครงการจัดทำฐานข้อมูลสารสนเทศห้องสมุด </w:t>
      </w:r>
      <w:r>
        <w:rPr>
          <w:b/>
          <w:b/>
          <w:bCs/>
          <w:sz w:val="28"/>
          <w:sz w:val="28"/>
          <w:szCs w:val="28"/>
        </w:rPr>
        <w:t>ประกันคุณภาพการศึกษา</w:t>
      </w:r>
      <w:r>
        <w:rPr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ประชาสัมพันธ์หน่วยงา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1  </w:t>
      </w:r>
      <w:r>
        <w:rPr>
          <w:b/>
          <w:b/>
          <w:bCs/>
          <w:sz w:val="28"/>
          <w:sz w:val="28"/>
          <w:szCs w:val="28"/>
        </w:rPr>
        <w:t>ข้อมูลทั่วไปของโครงการ</w:t>
      </w:r>
    </w:p>
    <w:tbl>
      <w:tblPr>
        <w:tblW w:w="15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5"/>
        <w:gridCol w:w="3347"/>
        <w:gridCol w:w="3780"/>
        <w:gridCol w:w="288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>
                <w:rFonts w:cs="Angsana New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2</w:t>
            </w:r>
            <w:r>
              <w:rPr>
                <w:rFonts w:cs="Angsana New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/>
                <w:sz w:val="24"/>
                <w:szCs w:val="24"/>
                <w:u w:val="single"/>
              </w:rPr>
              <w:t>4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 xml:space="preserve">และ </w:t>
            </w:r>
            <w:r>
              <w:rPr/>
              <w:t xml:space="preserve">ยุทธศาสตร์ที่ </w:t>
            </w:r>
            <w:r>
              <w:rPr>
                <w:rFonts w:cs="Angsana New"/>
              </w:rPr>
              <w:t xml:space="preserve">5          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ngsana New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 xml:space="preserve">พัฒนารูปแบบการเก็บข้อมูลด้านต่างๆ เช่น การเรียน  </w:t>
            </w:r>
          </w:p>
          <w:p>
            <w:pPr>
              <w:pStyle w:val="2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การสอนการบริหารงานงานบริการวิชาการ งานวิจัย  </w:t>
            </w:r>
          </w:p>
          <w:p>
            <w:pPr>
              <w:pStyle w:val="2"/>
              <w:jc w:val="left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วิทยาลัยสิ่งแวดล้อมให้เป็นปัจจุบ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 </w:t>
            </w:r>
            <w:r>
              <w:rPr>
                <w:sz w:val="24"/>
                <w:sz w:val="24"/>
                <w:szCs w:val="24"/>
              </w:rPr>
              <w:t>เพื่อเผยแพร่ประชาสัมพันธ์ด้วยระบบสารสนเทศ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วิทยาลัยสิ่งแวดล้อมอย่างยั่งยื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 xml:space="preserve">เพื่อปรับปรุงและพัฒนาการเก็บข้อมูล การประชุม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การสัมมนา และการฝึกอบรมด้านสิ่งแวดล้อม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เพื่อให้การรวบรวมข้อมูลของวิทยาลัยสิ่งแวดล้อม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ในทุกด้านมีความถูกต้องตรงกันเพื่อปรับปรุงระบบ 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บริการยืม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คืนและสืบค้นข้อมูลในห้องสมุด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วิทยาล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เพื่อให้การรวบรวมข้อมูลของวิทยาลัยสิ่งแวดล้อม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ในทุกด้านมีความถูกต้องตรงกัน</w:t>
            </w:r>
            <w:r>
              <w:rPr>
                <w:sz w:val="24"/>
                <w:sz w:val="24"/>
                <w:szCs w:val="24"/>
              </w:rPr>
              <w:t>เพื่องานประก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ุณภาพ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 xml:space="preserve">เพื่อศึกษาแนวทางในการสร้างระบบ 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ฐานข้อมูล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ก็บข้อมูลฝ่าย ต่างๆ</w:t>
            </w:r>
            <w:r>
              <w:rPr>
                <w:rFonts w:cs="Angsana New"/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วิทยาลัยสิ่งแวดล้อมให้มีความถูกต้องและเป็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เพื่อให้วิทยาลัยสิ่งแวดล้อมมีระบบข้อมูล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พื้นฐานด้านต่างๆที่สามารถตอบสนองก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รียนการ สอน การบริหาร และการวิจัยได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อย่างมีประสิทธิภาพ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ให้นิสิตสามารถนำความรู้ด้านไอซีทีไป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ยุกต์ใช้ ในการทำงานและการดำเนินชีวิต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ในปัจจุบันได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 xml:space="preserve">สามารถเผยแพร่ประชาสัมพันธ์ข่าวสาร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วามรู้ และการดำเนินงานของวิทยาล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ิ่งแวดล้อมในระยะเวลาต่างๆ เพื่อให้ผู้ที่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นใจได้รับทราบอย่างมีศักยภาพและ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สิทธิภาพ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การยืม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คือ และสืบค้นข้อมูลหนังสือ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เอกส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ห้องสมุดมีความสะดวกรวดเร็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การจัดเตรียมอุปกรณ์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เครื่องมือ และ การติดตั้งระบบ</w:t>
            </w:r>
          </w:p>
          <w:p>
            <w:pPr>
              <w:pStyle w:val="Heading1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เครือข่ายเพื่อการใช้งาน</w:t>
            </w:r>
          </w:p>
          <w:p>
            <w:pPr>
              <w:pStyle w:val="Heading1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การจัดทำ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อกแบบ</w:t>
            </w:r>
            <w:r>
              <w:rPr>
                <w:rFonts w:cs="Angsana New"/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รูปแบบการเก็บข้อมูลของฝ่าย</w:t>
            </w:r>
          </w:p>
          <w:p>
            <w:pPr>
              <w:pStyle w:val="Heading1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ต่างๆ เพื่อการกรอกข้อมูลได้ตลอดเวลา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จัดทำเอกสารชี้แจงการจัดเก็บข้อมูล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แบบฟอร์ม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ตัวอย่าง</w:t>
            </w:r>
            <w:r>
              <w:rPr>
                <w:rFonts w:cs="Angsana New"/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ให้บุคลากรของวิทยาลัย</w:t>
            </w:r>
            <w:r>
              <w:rPr>
                <w:sz w:val="24"/>
                <w:sz w:val="24"/>
                <w:szCs w:val="24"/>
              </w:rPr>
              <w:t xml:space="preserve">ฯ </w:t>
            </w:r>
            <w:r>
              <w:rPr>
                <w:sz w:val="24"/>
                <w:sz w:val="24"/>
                <w:szCs w:val="24"/>
              </w:rPr>
              <w:t>ทราบ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จัดทำ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รวบรวมข้อมูลของวิทยาลัยสิ่งแวดล้อมให้เป็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ติดตั้งระบบเครือข่าย และให้ความรู้กับนิสิตในการใช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งานและมารยาทในการใช้งานในระบบเครือข่ายได้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อย่างถูกต้อง</w:t>
            </w:r>
          </w:p>
          <w:p>
            <w:pPr>
              <w:pStyle w:val="Normal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cs="Angsana New"/>
                <w:spacing w:val="-6"/>
                <w:sz w:val="24"/>
                <w:szCs w:val="24"/>
              </w:rPr>
              <w:t xml:space="preserve">6.  </w:t>
            </w:r>
            <w:r>
              <w:rPr>
                <w:spacing w:val="-6"/>
                <w:sz w:val="24"/>
                <w:sz w:val="24"/>
                <w:szCs w:val="24"/>
              </w:rPr>
              <w:t>การจัดทำระบบสารสนเทศ   การออกแบบ และการ</w:t>
            </w:r>
          </w:p>
          <w:p>
            <w:pPr>
              <w:pStyle w:val="Normal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>จัดสร้างรูปแบบระบบ ที่ให้มีความคล่องตัวในการ</w:t>
            </w:r>
          </w:p>
          <w:p>
            <w:pPr>
              <w:pStyle w:val="Normal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ติดต่อสื่อสาร สะดวก รวดเร็ว ต่อการติดต่อสื่อสาร </w:t>
            </w:r>
          </w:p>
          <w:p>
            <w:pPr>
              <w:pStyle w:val="Normal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ประกอบด้วยสาระเนื้อหาที่หลากหลาย น่าสนใจ </w:t>
            </w:r>
          </w:p>
          <w:p>
            <w:pPr>
              <w:pStyle w:val="Normal"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ครอบคลุมทั้งการให้ความรู้ การให้บริการ ข่าวสารต่างๆ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>ของวิทยาลัย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>วางรูปแบบเพื่อการเชื่อมต่อระบบห้องสมุดของ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วิทยาลัยสิ่งแวดล้อม กับสำนักหอสมุด</w:t>
            </w:r>
            <w:r>
              <w:rPr>
                <w:sz w:val="24"/>
                <w:sz w:val="24"/>
                <w:szCs w:val="24"/>
              </w:rPr>
              <w:t>กลาง</w:t>
            </w:r>
            <w:r>
              <w:rPr>
                <w:sz w:val="24"/>
                <w:sz w:val="24"/>
                <w:szCs w:val="24"/>
              </w:rPr>
              <w:t xml:space="preserve"> และ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ห้องสมุ</w:t>
            </w: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 w:val="24"/>
                <w:szCs w:val="24"/>
              </w:rPr>
              <w:t>อื่นๆ ในมหาวิทยาลัยเกษตรศาสตร์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>ระบบฐานข้อมูล</w:t>
            </w:r>
            <w:r>
              <w:rPr>
                <w:sz w:val="24"/>
                <w:sz w:val="24"/>
                <w:szCs w:val="24"/>
              </w:rPr>
              <w:t>ห้องสมุดและประก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ุณภาพ</w:t>
            </w:r>
            <w:r>
              <w:rPr>
                <w:sz w:val="24"/>
                <w:sz w:val="24"/>
                <w:szCs w:val="24"/>
              </w:rPr>
              <w:t>ที่ถูกต้องและเป็นปัจจุบัน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จำนวนอุปกรณ์ และเครื่อง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คอมพิวเตอร์  เมื่อเทียบกับจำนวนนิสิต  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ในทุกระดับชั้นของวิทยาลัยฯ</w:t>
            </w:r>
          </w:p>
          <w:p>
            <w:pPr>
              <w:pStyle w:val="Normal"/>
              <w:ind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สถิติจำนวนผู้เข้าใช้บริการ โดยแบ่งเป็น </w:t>
            </w:r>
            <w:r>
              <w:rPr>
                <w:rFonts w:cs="Angsana New"/>
                <w:sz w:val="24"/>
                <w:szCs w:val="24"/>
              </w:rPr>
              <w:t xml:space="preserve">2 </w:t>
            </w:r>
          </w:p>
          <w:p>
            <w:pPr>
              <w:pStyle w:val="Normal"/>
              <w:ind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ส่วน ได้แก่ ผู้เยี่ยมชมโดยปกติ และผู้ขอ</w:t>
            </w:r>
          </w:p>
          <w:p>
            <w:pPr>
              <w:pStyle w:val="Normal"/>
              <w:ind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ำปรึกษาด้านสิ่งแวดล้อม</w:t>
            </w:r>
          </w:p>
          <w:p>
            <w:pPr>
              <w:pStyle w:val="Normal"/>
              <w:ind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ขีดความสามารถของระบบ</w:t>
            </w:r>
          </w:p>
          <w:p>
            <w:pPr>
              <w:pStyle w:val="Normal"/>
              <w:ind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จำนวนข้อมูลที่ให้บริก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  </w:t>
            </w:r>
            <w:r>
              <w:rPr>
                <w:sz w:val="24"/>
                <w:sz w:val="24"/>
                <w:szCs w:val="24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2  </w:t>
      </w:r>
      <w:r>
        <w:rPr>
          <w:b/>
          <w:b/>
          <w:bCs/>
          <w:sz w:val="28"/>
          <w:sz w:val="28"/>
          <w:szCs w:val="28"/>
        </w:rPr>
        <w:t>ข้อมูลด้านไอซีท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 </w:t>
      </w:r>
      <w:r>
        <w:rPr>
          <w:sz w:val="28"/>
          <w:sz w:val="28"/>
          <w:szCs w:val="28"/>
        </w:rPr>
        <w:t>โครงการจัดทำฐานข้อมูลสารสนเทศห้องสมุ</w:t>
      </w:r>
      <w:r>
        <w:rPr>
          <w:sz w:val="28"/>
          <w:sz w:val="28"/>
          <w:szCs w:val="28"/>
        </w:rPr>
        <w:t xml:space="preserve">ด ประกันคุณภาพการศึกษา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ประชาสัมพันธ์หน่วยงาน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น่วยงานที่เกี่ยวข้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วิทยาลัยสิ่งแวดล้อม มหาวิทยาลัยเกษตรศาสตร์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 xml:space="preserve">ความต้องการของระบบ 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ฮาร์ดแวร์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อมพิวเตอร์ลูก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4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20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เครื่องอ่านบาร์โค้ด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2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3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/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เครื่องพิมพ์บาร์โค้ด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35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บุคลากร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ผู้ดูแลระบบ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1 </w:t>
      </w:r>
      <w:r>
        <w:rPr>
          <w:sz w:val="28"/>
          <w:sz w:val="28"/>
          <w:szCs w:val="28"/>
        </w:rPr>
        <w:t>คน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งบประมาณ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78,72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ปี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เครือ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ครือข่ายไร้สาย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4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32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อื่นๆ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สติ๊กเกอร์ทำบาร์โค้ด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0 </w:t>
      </w:r>
      <w:r>
        <w:rPr>
          <w:sz w:val="28"/>
          <w:sz w:val="28"/>
          <w:szCs w:val="28"/>
        </w:rPr>
        <w:t>ชุด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</w:rPr>
        <w:t xml:space="preserve">5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เครื่องพิมพ์เลเซอร์สี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15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/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หมึกพิมพ์เลเซอร์สี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3 </w:t>
      </w:r>
      <w:r>
        <w:rPr>
          <w:sz w:val="28"/>
          <w:sz w:val="28"/>
          <w:szCs w:val="28"/>
        </w:rPr>
        <w:t>ชุด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100,00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 xml:space="preserve">งบประมาณรวมทั้งสิ้น 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630,720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โครงสร้างข้อมูลที่ใช้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08"/>
        <w:gridCol w:w="1620"/>
        <w:gridCol w:w="1260"/>
        <w:gridCol w:w="2160"/>
        <w:gridCol w:w="162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ด้านบุคลาก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เพื่อการบริการวิชา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เทปแบ๊คอั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ากกว่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0 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วิทยาลัยสิ่งแวดล้อ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ิทยาลัยสิ่งแวด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ด้านผลการวิจัย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ประชาสัมพันธ์วิทยาลัย และโครงการแหลมผักเบี้ย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ซีดีรอ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โครงการแหลมผักเบี้ย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ด้านการบริการวิชากา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ดิสเก๊ตต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0:32:00Z</dcterms:created>
  <dc:creator>ku</dc:creator>
  <dc:description/>
  <dc:language>en-US</dc:language>
  <cp:lastModifiedBy>ku</cp:lastModifiedBy>
  <dcterms:modified xsi:type="dcterms:W3CDTF">2004-08-17T12:26:00Z</dcterms:modified>
  <cp:revision>8</cp:revision>
  <dc:subject/>
  <dc:title>ส่วนที่ 1  ข้อมูลทั่วไปของโครงการ : โครงการพัฒนาระบบฐานข้อมูล เพื่อสนับสนุนการศึกษา การบริการวิชาการและประชาสัมพันธ์</dc:title>
</cp:coreProperties>
</file>